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ÚVOD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tázkou </w:t>
      </w:r>
      <w:r>
        <w:rPr>
          <w:b/>
          <w:sz w:val="24"/>
        </w:rPr>
        <w:t>čo a ako</w:t>
      </w:r>
      <w:r>
        <w:rPr>
          <w:sz w:val="24"/>
        </w:rPr>
        <w:t xml:space="preserve"> učiť sa zaoberá  každý učiteľ informatiky.</w:t>
      </w:r>
    </w:p>
    <w:p>
      <w:pPr>
        <w:pStyle w:val="Normal"/>
        <w:spacing w:before="12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ko učiť ?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odiny IVT sa líšia od hodín iných predmetov hlavne tým, že sa žiak okrem iného učí najmä zručnostiam práce s počítačom a s daným softvérom. A práve to sa nedá učiť s kriedou v ruke pri tabu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fektívnosť pobehovania učiteľa medzi žiakmi a počítačmi je veľmi malá, keďže učiteľ istú zručnosť vysvetľuje 5 až 10 skupinám žiakov pri počítačoch. Ak navyše nejaký počítač „vypadne“ a učiteľ sa ho snaží „naštartovať“, väčšina žiakov nečinne čak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Žiaci by mohli pracovať s učebnicou, keby nejakú vhodnú mali. Nevýhodou takmer všetkých knižiek a príručiek k nejakému softvéru je ich tzv. „menu orientácia“, kde sa výučba softvéru zúži na vysvetľovanie  jednotlivých položiek menu. Pre výučbu sú vhodnejšie  učebné texty „orientované na problém“ , ktoré inštruujú postup pri riešení nejakého problému, úlohy. Obtiažnosť úloh musí  gradovať, učebný text by nemal byť preplnený textom, jeho názornosť a pochopiteľnosť umocňujú obrázky, schémy  a grafické znázornenia. Práve týchto zásad som sa snažila pridržiavať pri tvorbe pracovných listov.</w:t>
      </w:r>
    </w:p>
    <w:p>
      <w:pPr>
        <w:pStyle w:val="Normal"/>
        <w:jc w:val="both"/>
        <w:rPr/>
      </w:pPr>
      <w:r>
        <w:rPr>
          <w:sz w:val="24"/>
        </w:rPr>
        <w:tab/>
        <w:t>Učivo vybraných tém je rozpracované  po dávkach na jednu až dve vyučovacie jednotky v rozsahu jednej strany formátu A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. Každá lekcia obsahuj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ind w:left="1020" w:hanging="340"/>
        <w:jc w:val="both"/>
        <w:rPr/>
      </w:pPr>
      <w:r>
        <w:rPr>
          <w:sz w:val="24"/>
        </w:rPr>
        <w:t>význam témy, využitie v prax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ind w:left="1020" w:hanging="340"/>
        <w:jc w:val="both"/>
        <w:rPr>
          <w:sz w:val="24"/>
        </w:rPr>
      </w:pPr>
      <w:r>
        <w:rPr>
          <w:sz w:val="24"/>
        </w:rPr>
        <w:t>pár bodov teoretických poznatkov v textovom, grafickom a obrázkovom poda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ind w:left="1020" w:hanging="340"/>
        <w:jc w:val="both"/>
        <w:rPr>
          <w:sz w:val="24"/>
        </w:rPr>
      </w:pPr>
      <w:r>
        <w:rPr>
          <w:sz w:val="24"/>
        </w:rPr>
        <w:t>lekcia končí úlohou, ktorú majú žiaci riešiť, pri riešení  úlohy sa využívajú len poznatky vysvetlené na danom liste, alebo v predošlých lekciách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680"/>
        <w:rPr/>
      </w:pPr>
      <w:r>
        <w:rPr/>
        <w:t xml:space="preserve">Pracovné listy nie sú určené na samoštúdium, inak by boli  podrobnejšie a tým aj rozsiahlejšie. Učiteľ jednotlivé body dopĺňa a bližšie vysvetľuje . Ak sa  však zdrží pri nejakej skupinke žiakov, ostatní žiaci môžu postupovať ďalej a sami objavovať možnosti riešenia úlohy. </w:t>
      </w:r>
    </w:p>
    <w:p>
      <w:pPr>
        <w:pStyle w:val="Normal"/>
        <w:jc w:val="both"/>
        <w:rPr/>
      </w:pPr>
      <w:r>
        <w:rPr>
          <w:sz w:val="24"/>
        </w:rPr>
        <w:tab/>
        <w:t xml:space="preserve">Na základe vlastných skúseností s takouto formou vyučovania, môžem smelo tvrdiť, že žiaci často predčia očakávania učiteľa a niektorí stihnú vyriešiť ďalšiu analogickú úlohu. Preto súčasťou inštruktáží je aj zbierka príbuzných úloh pre jednotlivé lekc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o učiť ?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ab/>
        <w:t xml:space="preserve">Otázka výberu ukážkového softvéru je ešte ťažšia.  Mnohí učitelia berú do úvahy potreby praxe, ako aj „rozšírenie“ softvéru. Medzi najpoužívanejšie kancelárske balíky patria programy </w:t>
      </w:r>
      <w:r>
        <w:rPr>
          <w:i/>
          <w:sz w:val="24"/>
        </w:rPr>
        <w:t xml:space="preserve">MS Office </w:t>
      </w:r>
      <w:r>
        <w:rPr>
          <w:sz w:val="24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 xml:space="preserve">operačné systémy </w:t>
      </w:r>
      <w:r>
        <w:rPr>
          <w:i/>
          <w:sz w:val="24"/>
        </w:rPr>
        <w:t xml:space="preserve">MS Windows. </w:t>
      </w:r>
      <w:r>
        <w:rPr>
          <w:sz w:val="24"/>
        </w:rPr>
        <w:t xml:space="preserve"> Pracovné listy nepokrývajú všetky možnosti spomínaných programov, učia základným zručnostiam a orientácii v prostredí daného programu, ale zdôrazňujú pojmy všeobecne platné v ľubovoľnom programovom balíku. </w:t>
      </w:r>
    </w:p>
    <w:p>
      <w:pPr>
        <w:pStyle w:val="Normal"/>
        <w:spacing w:before="120" w:after="120"/>
        <w:rPr>
          <w:rFonts w:eastAsia="Arial Narrow"/>
          <w:sz w:val="24"/>
        </w:rPr>
      </w:pPr>
      <w:r>
        <w:rPr>
          <w:rFonts w:eastAsia="Arial Narrow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9:32:00Z</dcterms:created>
  <dc:creator>Jana Machová</dc:creator>
  <dc:description/>
  <dc:language>en-US</dc:language>
  <cp:lastModifiedBy>Jana Machová</cp:lastModifiedBy>
  <dcterms:modified xsi:type="dcterms:W3CDTF">1999-09-09T21:23:00Z</dcterms:modified>
  <cp:revision>4</cp:revision>
  <dc:subject/>
  <dc:title>Zamyslenie na úvod</dc:title>
</cp:coreProperties>
</file>